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336125093"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317235917"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791342450"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